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09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39, ал. 3, т. 3, б. „в“  от ППЗО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lang w:val="bg-BG"/>
        </w:rPr>
        <w:t>от участник/кандида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</w:p>
    <w:p>
      <w:pPr>
        <w:pStyle w:val="Normal"/>
        <w:spacing w:lineRule="auto" w:line="360"/>
        <w:ind w:left="1985" w:hanging="141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Ремонт и текуща поддръжка на съоръжения в Сяроочистваща инсталация”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         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с клаузите в приложения проект на договор.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 xml:space="preserve">: Декларацията се подписва от лицето/лицата, представляващи кандидата (по чл.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lang w:val="bg-BG"/>
        </w:rPr>
        <w:t xml:space="preserve">, ал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 от ППЗОП) и се представя в ориги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6-12T16:20:00Z</dcterms:modified>
  <cp:revision>23</cp:revision>
  <dc:subject/>
  <dc:title>Д Е К Л А Р А Ц И Я</dc:title>
</cp:coreProperties>
</file>