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ОБРАЗЕЦ</w:t>
      </w:r>
    </w:p>
    <w:p>
      <w:pPr>
        <w:pStyle w:val="Heading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spacing w:lineRule="auto" w:line="360"/>
        <w:rPr>
          <w:color w:val="000000"/>
          <w:sz w:val="24"/>
          <w:lang w:val="bg-BG"/>
        </w:rPr>
      </w:pPr>
      <w:r>
        <w:rPr>
          <w:color w:val="000000"/>
          <w:sz w:val="24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за съответствие с изискванията на техническата спецификация от участник/кандидат в обществена поръчка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“</w:t>
      </w:r>
      <w:r>
        <w:rPr>
          <w:rFonts w:cs="Times New Roman" w:ascii="Times New Roman" w:hAnsi="Times New Roman"/>
          <w:b/>
          <w:color w:val="000000"/>
          <w:lang w:val="bg-BG"/>
        </w:rPr>
        <w:t>Ремонт на арматур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с ЕГН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 xml:space="preserve">, издадена на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от МВР, гр.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>, адрес: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едставляващ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color w:val="000000"/>
          <w:lang w:val="bg-BG"/>
        </w:rPr>
        <w:t>със седалище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на управление: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>, тел./факс: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>,</w:t>
      </w:r>
      <w:r>
        <w:rPr>
          <w:rFonts w:cs="Times New Roman" w:ascii="Times New Roman" w:hAnsi="Times New Roman"/>
          <w:color w:val="000000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вписано в търговския регистър към Агенцията по вписванията с ЕИК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       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ф.д. №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>/</w:t>
        <w:tab/>
        <w:t xml:space="preserve">г. </w:t>
      </w:r>
      <w:r>
        <w:rPr>
          <w:rFonts w:cs="Times New Roman" w:ascii="Times New Roman" w:hAnsi="Times New Roman"/>
          <w:color w:val="000000"/>
          <w:lang w:val="bg-BG"/>
        </w:rPr>
        <w:t>при</w:t>
      </w:r>
      <w:r>
        <w:rPr>
          <w:rFonts w:cs="Times New Roman" w:ascii="Times New Roman" w:hAnsi="Times New Roman"/>
          <w:color w:val="000000"/>
          <w:u w:val="single"/>
          <w:lang w:val="bg-BG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color w:val="000000"/>
          <w:lang w:val="bg-BG"/>
        </w:rPr>
        <w:t>съд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bg-BG"/>
        </w:rPr>
        <w:t>, ИН по ЗДДС №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</w:r>
    </w:p>
    <w:p>
      <w:pPr>
        <w:pStyle w:val="Heading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пълнението на  ремонтните дейности ще бъде извършено съгласно инструкциите на производителя за всеки тип арматура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 бъдат осигурени всички технически средства за извършване на качествен, безопасен и съобразен със сроковете на Възложителя ремонт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сички вложени материали и консумативи, по време на изпълнение на ремонтните дейности, ще предоставим сертификати за качество на Възложителя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 настроим механично арматурата и ще участваме в окончателната настройка съвместно с отдел КИП и А на Възложителя.</w:t>
      </w:r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Имаме заваръчни процедури  /WPQR/ съгласно EN ISO 15614-1 /заваръчни процеси, основни материали, добавъчни материали, режими на подгрев и термична обработка и т.н./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искване от страна на Възложителя, заварчиците ще изпълнят допускни проби за вида на конкретната работа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полагаме с необходимите уреди за спазване изискванията на EN ISO 13916 за измерване температурите на подгряване и температурите между преходите по време на работа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аме разработени процедури за калибриране, проверяване и одобряване на съоръженията, използвани за заваряване, подгряване и термична обработка съгласно EN ISO 17662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 спазваме изискванията за качество при термична обработка съгласно EN ISO 17663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и с „Ръчно  електродъгово заваряване “ ще осигурим пещ за сушене на електроди, както и преносими сушилни за електроди на територията на Централата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ите заваръчни процеси ще бъдат „Ръчно  електродъгово заваряване“ и „Електродъгово заваряване в защитна газова среда с нетопящ се електрод / ВИГ – заваряване“, като при използване на други процеси, същите ще бъдат съгласувани с Възложителя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храняването на добавъчните материали ще се съгласува с Възложителя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храняването и работата с бутилки и батерии с технически газове ще се съгласува с Възложителя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ването, машините, апаратите, съоръженията и аксесоарите към тях за заваряване, газокислородно рязане, погряване и термична обработка ще бъдат поддържани в добро и безопасно състояние, съгласувано с Възложителя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скане от страна на Възложителя, заварчиците ще носят допълнителна идентификационна карта с данни за квалификацията.</w:t>
      </w:r>
    </w:p>
    <w:p>
      <w:pPr>
        <w:pStyle w:val="ListParagraph"/>
        <w:numPr>
          <w:ilvl w:val="0"/>
          <w:numId w:val="2"/>
        </w:numPr>
        <w:tabs>
          <w:tab w:val="clear" w:pos="9000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сички използвани инструменти ще бъдат предоставени документи, доказващи годността и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ja-JP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Дата: _____._____._____ г. </w:t>
        <w:tab/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color w:val="000000"/>
          <w:u w:val="single"/>
          <w:lang w:val="bg-BG"/>
        </w:rPr>
        <w:tab/>
        <w:tab/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color w:val="000000"/>
          <w:lang w:val="bg-BG"/>
        </w:rPr>
        <w:t>Забележка</w:t>
      </w:r>
      <w:r>
        <w:rPr>
          <w:rFonts w:cs="Times New Roman" w:ascii="Times New Roman" w:hAnsi="Times New Roman"/>
          <w:color w:val="000000"/>
          <w:lang w:val="bg-BG"/>
        </w:rPr>
        <w:t>: Декларацията се подписва от лицето/лицата, представляващи кандидата и се представя в оригинал.</w:t>
      </w:r>
    </w:p>
    <w:sectPr>
      <w:type w:val="nextPage"/>
      <w:pgSz w:w="11906" w:h="16838"/>
      <w:pgMar w:left="1122" w:right="851" w:gutter="0" w:header="0" w:top="39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Calibri" w:hAnsi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sz w:val="22"/>
    </w:rPr>
  </w:style>
  <w:style w:type="character" w:styleId="WW8Num5z0">
    <w:name w:val="WW8Num5z0"/>
    <w:qFormat/>
    <w:rPr>
      <w:rFonts w:ascii="Calibri" w:hAnsi="Calibri" w:cs="Aria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tabs>
        <w:tab w:val="clear" w:pos="720"/>
        <w:tab w:val="left" w:pos="9000" w:leader="dot"/>
      </w:tabs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27:00Z</dcterms:created>
  <dc:creator/>
  <dc:description/>
  <cp:keywords/>
  <dc:language>en-US</dc:language>
  <cp:lastModifiedBy/>
  <cp:lastPrinted>2014-07-17T11:57:00Z</cp:lastPrinted>
  <dcterms:modified xsi:type="dcterms:W3CDTF">2016-06-07T13:32:00Z</dcterms:modified>
  <cp:revision>1</cp:revision>
  <dc:subject/>
  <dc:title>Д Е К Л А Р А Ц И Я</dc:title>
</cp:coreProperties>
</file>