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09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39, ал. 3, т. 3, б. „в“  от ППЗО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lang w:val="bg-BG"/>
        </w:rPr>
        <w:t>от участник/кандидат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ществена поръчка с предмет:</w:t>
      </w:r>
    </w:p>
    <w:p>
      <w:pPr>
        <w:pStyle w:val="Normal"/>
        <w:spacing w:lineRule="auto" w:line="360"/>
        <w:ind w:left="1985" w:hanging="1418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Ремонт на арматури</w:t>
      </w:r>
      <w:r>
        <w:rPr>
          <w:b/>
          <w:lang w:val="bg-BG"/>
        </w:rPr>
        <w:t>”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         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bg-BG"/>
        </w:rPr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ен съм с клаузите в приложения проект на договор.</w:t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 xml:space="preserve">: Декларацията се подписва от лицето/лицата, представляващи кандидата (по чл.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lang w:val="bg-BG"/>
        </w:rPr>
        <w:t xml:space="preserve">, ал.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 от ППЗОП) и се представя в оригин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Denitsa Tsoneva</cp:lastModifiedBy>
  <cp:lastPrinted>2015-03-09T12:12:00Z</cp:lastPrinted>
  <dcterms:modified xsi:type="dcterms:W3CDTF">2016-06-03T14:34:00Z</dcterms:modified>
  <cp:revision>22</cp:revision>
  <dc:subject/>
  <dc:title>Д Е К Л А Р А Ц И Я</dc:title>
</cp:coreProperties>
</file>